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use3</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9.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5, 2016, 2017 Jarryd 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ejun Heo &lt;tj@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ejun Heo &lt;teheo@sus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Valv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ebastian Pipping &lt;sebastian@pipp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itShare LLC &lt;slawek.rudnicki@editsh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Csaba Henk &lt;csaba.henk@creo.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and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w34EnktgCshSw35xBpIqhbxQ4N/fTHLsKWG1PqGMDx73Y/bMq6gnSSTis/zcrcEIldrD8O
LY1pXTS9+k0D2PaMnKkmkAWdbtSSOV/2LIDAw5V0uvDzdcXFJzbLBx5Gh5Y32T59GphZvgCe
3OzmwtI9FCgso/MqMXk7ueoWcfWfhtc4oefcyn9dSnXpVeA8ygBJgdjcEp5ZAPWFdoDKD3AU
vBfLau8jQ4aPNHENxB</vt:lpwstr>
  </property>
  <property fmtid="{D5CDD505-2E9C-101B-9397-08002B2CF9AE}" pid="3" name="_2015_ms_pID_7253431">
    <vt:lpwstr>iKGLWWTtYa0TKt6kIHYZHAQRATJFDqNE0tHyo/7j9gPpyOXyKLRbGj
YAIXrZLxi8NvjYOJkTJAI0OF2Foch+ev7V3VEikVbeb8qfwFq4hlQ/9YbcXNxtZr/SJkaUdd
9f5MZ1gA/fWjcYwHiv51IIiinP8eeiDkbzehsvS6uatisgJTjx78CoulXQh6EzbcpyIzuetA
hYvU1hR/98ckA3sEOnvm7Cc9BsA/mdo+Fbsv</vt:lpwstr>
  </property>
  <property fmtid="{D5CDD505-2E9C-101B-9397-08002B2CF9AE}" pid="4" name="_2015_ms_pID_7253431_00">
    <vt:lpwstr>_2015_ms_pID_7253431</vt:lpwstr>
  </property>
  <property fmtid="{D5CDD505-2E9C-101B-9397-08002B2CF9AE}" pid="5" name="_2015_ms_pID_7253432">
    <vt:lpwstr>+xICgmxbSPxWHeX/wBtEceqBkZs6KCZxP/g6
6/65KrV5uggrw15UjYf8ho1mp/ONqZiUYVoVW4Ycji6/3xHV4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86</vt:lpwstr>
  </property>
</Properties>
</file>